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0649588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278108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3655070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29516000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1319952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6857425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151317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667646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5041803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5165370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7794506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0626094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1851458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0798466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7793495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657051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625922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